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phanie Bradsha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ndt/English 1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4-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Paper Proposal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 In Iraq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hen is our President going to bring the troops from Iraq home?</w:t>
      </w:r>
    </w:p>
    <w:p>
      <w:pPr>
        <w:pStyle w:val="ListParagraph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roughout the entire war I really haven’t spent enough time understanding what’s going on.  I know that Bush has kept our troops in Iraq for a really long time and there are a lot of people who want our troops to come home.  With what I know I am one of them.  Why have that many Americans in that country in that much danger?  He could leave a few troops for a while and bring the mass majority of them home.  Other than that I want to learn more about the war itself and how we can stop it.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igration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ould the amount of immigrants coming into the United States be limited?</w:t>
      </w:r>
    </w:p>
    <w:p>
      <w:pPr>
        <w:pStyle w:val="ListParagraph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migration seems to be a problem with the U.S. and all the immigrants coming into the United States.  I don’t so much think that we need to lower the immigration rate into the U.S. but minimize the amount.  Also make sure they are legal citizens before hiring them, issuing a drivers license, and making sure they have a social security card.  I know that there are way too many illegal immigrants and we need to do something about it. I want to know more and how else we can stop it. It just seems really interesting to me.   </w:t>
      </w:r>
    </w:p>
    <w:p>
      <w:pPr>
        <w:pStyle w:val="ListParagraph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Health Car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people should the government support medically?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 Health Care isn’t something I have thought about much in the past.  I do know that there are a lot of citizens who are sick, need surgery, need medicine, or just need to be looked at by doctors but don’t have the insurance or money to do so.  I think that these people need that support from the government.  I am not talking about just anyone who doesn’t have enough money to go get a checkup.  I am talking about those who qualify for special needs and medical attention.  I don’t know a whole lot about it and the different sides and issues about this topic.  I want to learn more about what can be done, and what the pros and cons are for National Health Care.  As an EHS major looking at this will give me a view on my future as well. </w:t>
      </w:r>
    </w:p>
    <w:p>
      <w:pPr>
        <w:pStyle w:val="ListParagraph"/>
        <w:spacing w:before="0" w:after="20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15:00Z</dcterms:created>
  <dc:creator>Owner</dc:creator>
  <dc:description/>
  <cp:keywords/>
  <dc:language>en-US</dc:language>
  <cp:lastModifiedBy>11sjbrad</cp:lastModifiedBy>
  <cp:lastPrinted>2008-03-05T10:30:00Z</cp:lastPrinted>
  <dcterms:modified xsi:type="dcterms:W3CDTF">2008-03-05T16:15:00Z</dcterms:modified>
  <cp:revision>2</cp:revision>
  <dc:subject/>
  <dc:title>Stephanie Bradshaw</dc:title>
</cp:coreProperties>
</file>